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069499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811068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